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BT=//* *  $  * */</w:t>
        <w:t>&gt;CE=Y,FM=2</w:t>
        <w:t>*****  MSCRIPT BASIC INFORMATION  ****</w:t>
        <w:t>by</w:t>
        <w:t>ADAM VILLAGANADO y OTROS</w:t>
        <w:t>of</w:t>
        <w:t>A COMPUTER CLUB</w:t>
        <w:t>PHOENIX ARIZONA</w:t>
        <w:t>&gt;CE=N</w:t>
        <w:t>MSCRIPT is a fairly simple word-processing program.  While not as fancy as some, it does a good general job.  If your printer has had it's line-feed turned off, you will have to include LF in your FORMS setup from DOS.  What, you forgot to set the FORMS command?  This is a good time to learn about one of the important keys. Hit the &lt;BREAK&gt; key.  Press &lt;D&gt; for DOS command/exit.  Type FORMS (LF) then &lt;ENTER&gt;.  In this case, the screen will go blank.  Hit the &lt;BREAK&gt; or any key again and you are back into the text enter mode.  You have just left MSCRIPT performed a DOS command and returned to MSCRIPT.</w:t>
        <w:t>By all means you should use MSCRIPT with DOSPUS.  They are from the same company.  If you are useing MSCRIPT with DOSPLUS, and you have disabled the line-feed (LF) switch on your printer, I suggest you use the DOS BUILD command to prepare a BUILD file to format the FORMS command to "FORMS (LF,NULL=OFF)".  You can also use the same file to start MSCRIPT "MS/CMD".  Finally do a AUTO DO START/BLD.  Note I called my BUILD file "START", you may call your file anything you want. Now all you have to do is boot up the disk and go.  As Ive suffered the problems described, I pass the information on to keep you from damning the program.</w:t>
        <w:t>MSCRIPT is a very helpful word processor.  Press the &lt;CLEAR&gt;&lt;H&gt; and you are taken to the Control Function Reference Screen. MSCRIPT calls it somthing else.  If you forget how to get the screen, look at the lower right of this screen for directions. If you get lost you are someone who gets lost crossing the street.  While we are on the subject of lower subjects, the bottom two lines are devoted to the tab line and the status line.  The status line is constantly up-dated and relieves you from calling for the status everytime you need information.</w:t>
        <w:t>The next important key to know about is the &lt;BREAK&gt; key.  This one of the goofs of the program.  Not the use of the &lt;BREAK&gt;, but the fact that they didn't include a reference to it on the help file.  The &lt;BREAK&gt; takes you to the MSCRIPT Command Menu. The Command Menu is your port to all DOS operations.  You also set your tabs, insert your search and replace functions, and leave the program. You set the tabs by pressing "T" typeing the tab positions , being sure to seperate the numbers by a comma. Or, you can leave the tabs set as they are.</w:t>
        <w:t>&lt;CLEAR&gt;&lt;P&gt; takes you to the MSCRIPT Print Menu.  Oh yes! this one is refered to on the help file.  Most of this menu is easy to understand.  PD is interesting. The default setting sends the text to the Parallel Printer Port.  This can be changed.  I suspect you could even print it out to your neighbors printer over the phone lines.</w:t>
        <w:t>Page length (PL) and Page Spacing (PS) must be considered togeather. PL + PS = total number of lines on a sheet of standard 8 1/2"  X 11" paper or 66 lines.  This is the default setting.  If you plan to use legal size paper or line spacing closer than six lines per inch you will have to make adjustments.  I normally perfer to have a larger margin on the bottom of my printed copy.  My normal settings would be PL=54 and PS=12.  Note the total is still 66.</w:t>
        <w:t>&gt;LM=15,LL=50</w:t>
        <w:t>The Line Length (LL) and the Left Margin (LM) working together, determin the width of text to be printed.  Your Screen Width has no connection as to what will be printed.  Readjust setting for your needs.</w:t>
        <w:t>&gt;LM=10,LL=60</w:t>
        <w:t>The main Printer Format Commands can be entered from the text. Mscript uses the standard Scripsit markers "&gt;" at the beginning of a empty line followed by the code. &gt;JU=Y turns the line justify function on.  As with other word processors that use a Print Format Menus, if you change a format on the screen (text) , you also change the settings on the menu.  So be sure to enter another &gt;JU=N to put the menu back to standard.  If you don't, and you print another copy, you will have a strange second copy.</w:t>
        <w:t>&gt;CE=Y</w:t>
        <w:t>ADDITIONAL PRINT FORMAT COMMANDS</w:t>
        <w:t>&gt;CE=N</w:t>
        <w:t xml:space="preserve">         CE        CENTER              CE=Y  CE=N</w:t>
        <w:t xml:space="preserve">         FR        FLUSH RIGHT         FR=Y  FR=N</w:t>
        <w:t xml:space="preserve">         HI        HANGING INDENT      HI = number</w:t>
        <w:t xml:space="preserve">         HM        HEADER MARGIN       HM = number</w:t>
        <w:t xml:space="preserve">         FM        FOOTER MARGIN       FM = number</w:t>
        <w:t xml:space="preserve">         TT        HEADER TITLE        format later</w:t>
        <w:t xml:space="preserve">         ET        EVEN PAGE HEADER    same</w:t>
        <w:t xml:space="preserve">         OT        ODD PAGE HEADER     same</w:t>
        <w:t xml:space="preserve">         BT        FOOTER TITLE        same</w:t>
        <w:t xml:space="preserve">         EB        EVEN PAGE FOOTER    same</w:t>
        <w:t xml:space="preserve">         OB        ODD PAGE FOOTER     same</w:t>
        <w:t>The header and footer margins have default values. The header default is three lines.  If you want less do a &gt;HM=1 or &gt;HM=2 but not a &gt;HM=0.  The program will revert to the default of three lines with &gt;HM=0.  I don't know if there is a limit on the amount over three.</w:t>
        <w:t>Headers and footers seem to be limited to one line of text. This keeps it simple.</w:t>
        <w:t xml:space="preserve">         &gt;TT=//THIS IS A HEADER/</w:t>
        <w:t>The first two "//" tell the program to print the header in the second zone. One "/" means zone one or left side of the page. Three "///" means zone three or right side of the page. The text of the header will be centered in each zone.</w:t>
        <w:t xml:space="preserve">         &gt;BT=///Page # $/</w:t>
        <w:t>This footer will be printed on the right side of the document. The "$" is used as the numbering code.  Don't use it for anything else.  Also, don't put more than one in the title as the program will print the number twice.  Where you wanted page 1 it would print page 11.  Page numbers may be in either headers or footers or both.</w:t>
        <w:t>&gt;CE=Y</w:t>
        <w:t>FINAL NOTES</w:t>
        <w:t>&gt;CE=N</w:t>
        <w:t>The CAP LOCK is the &lt;SHIFT&gt;&lt;0&gt; but if your machine has a CAP key use that too.  The &lt;CNTRL&gt;&lt;0&gt; will back page the text as the &lt;SHIFT&gt;&lt;UP ARROW&gt;.  &lt;CNTRL&gt;&lt;=&gt; will print the underline character in you text.  The &lt;CNTRL&gt;&lt;+ number key&gt; will print alternate characters to screen but may not print them on the printer if your printer doesn't have the capability.  This is a good program with lots of room for text.</w:t>
        <w:t>################################################################################################################################################################################################################################################################# violation of United States #Q�Pcopyright laws.</w:t>
        <w:t xml:space="preserve">Try Again    #Enter Date (MM/DD/YY)? ##Enter Time (HH:MM:SS)? ##�#R�[q@!#�#"%E#�R!#E���0D 9�[q@!#�#"q@%"I@"�@"#E&gt;a!�?w�6 !## </w:t>
      </w:r>
      <w:r>
        <w:br w:type="page"/>
      </w:r>
    </w:p>
    <w:p>
      <w:pPr>
        <w:pStyle w:val="PreformattedText"/>
        <w:bidi w:val="0"/>
        <w:jc w:val="left"/>
        <w:rPr/>
      </w:pPr>
      <w:r>
        <w:rPr/>
        <w:t>$���!�#"#@�"#@!#�#"#@!�A"q@�&gt;#��-@##��H�</w:t>
        <w:tab/>
        <w:t>D:�C�</w:t>
        <w:t>�-@!�C#�D# #�!�R�gD!�DÑDAUTO Function Engaged</w:t>
        <w:t>ULC:0</w:t>
        <w:t>02.40.01###N��������������������������������������������������������������������������������������������������������������������������������������������������������������������������������������������������������������������������������#N�������#�����#�����!##9##A###�"#A�*#A+~�� #"#A!#A##�##^w#Vw#{�(##�� #~###��{#A��N!�?" @&gt;#�3#!MN���QO!�N�nN�~�(#�(#####�#^#V���7�J�OG�OS�N;�N-�NC�PI�PD�NM-PRZPX�NQsR#�2#A�a�� �* @"4P*4P" @!�O�gD�#R�##��##T��R���###*#A:#A�(###x� ##</w:t>
        <w:tab/>
        <w:t>��N�"#A�#�#�:#A��zO&gt;#�3#!#&lt;" @�gO�aR* @"HO#�#</w:t>
        <w:tab/>
        <w:t>" @!�O�gD�aR!#A�!�O#</w:t>
      </w:r>
      <w:r>
        <w:br w:type="page"/>
      </w:r>
    </w:p>
    <w:p>
      <w:pPr>
        <w:pStyle w:val="PreformattedText"/>
        <w:bidi w:val="0"/>
        <w:jc w:val="left"/>
        <w:rPr/>
      </w:pPr>
      <w:r>
        <w:rPr/>
        <w:t>�</w:t>
      </w:r>
      <w:r>
        <w:rPr/>
        <w:t>^#V#��|�HR}�[Rx�#�#��#��!###@#</w:t>
        <w:tab/>
        <w:t>" @!�O�gD�^R*#A##~�[R##��*#A##�CR�^R͓Q#��dR!#&lt;" @*#A.####� AF   BC   DE   HL   AF'  BC'  DE'  HL'  IX   IY   SP   PC  ## Address? = ###�!�O�gD####A�#R(#"#A8</w:t>
      </w:r>
    </w:p>
    <w:p>
      <w:pPr>
        <w:pStyle w:val="PreformattedText"/>
        <w:bidi w:val="0"/>
        <w:jc w:val="left"/>
        <w:rPr/>
      </w:pPr>
      <w:r>
        <w:rPr/>
        <w:t>�</w:t>
      </w:r>
      <w:r>
        <w:rPr/>
        <w:t>#R��#P�#�!#A##V+^+�#�����#�����#�������*#A�*#A�~##&gt;�w��1N|##}##�* @"4P!##"4P!�O�gD*#A�#R���N�"�S.#"#A&gt;�2�S�JS�2�P��Q�O�P #2�P��Q�W# ��Q�(#_��Q��!�O#</w:t>
      </w:r>
      <w:r>
        <w:br w:type="page"/>
      </w:r>
    </w:p>
    <w:p>
      <w:pPr>
        <w:pStyle w:val="PreformattedText"/>
        <w:bidi w:val="0"/>
        <w:jc w:val="left"/>
        <w:rPr/>
      </w:pPr>
      <w:r>
        <w:rPr/>
        <w:t>~�(####~� (�#��#~� �#~� �&gt;#��O##!#A</w:t>
        <w:tab/>
        <w:t>�&gt;#�3#��#R�&gt;#���N��s#r���[#A#!wQ��(#��(</w:t>
      </w:r>
    </w:p>
    <w:p>
      <w:pPr>
        <w:pStyle w:val="PreformattedText"/>
        <w:bidi w:val="0"/>
        <w:jc w:val="left"/>
        <w:rPr/>
      </w:pPr>
      <w:r>
        <w:rPr/>
        <w:t>!BQ�� #!pQ###O~�#�#(##~�#0�~G�#o&amp;##�##A�#P�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